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ascii="宋体" w:hAnsi="宋体" w:cs="宋体"/>
          <w:b/>
          <w:szCs w:val="21"/>
          <w:lang w:val="en-US" w:eastAsia="zh-CN"/>
        </w:rPr>
        <w:t>五牌一图模板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5667375" cy="8019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5667375" cy="8019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5667375" cy="8019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5667375" cy="8019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5667375" cy="80194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11-02T03:3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