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四号门新建邮件收发中转站及创园园区室外绿化用水管路新建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园区室外绿化用水管路新建工程》、《四号门新建邮件收发中转站项目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建筑工程，电气、给排水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29T01:39:00Z</dcterms:modified>
  <cp:revision>114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