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慧园一栋五层新增电缆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慧园一栋五层新增电缆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增加电缆敷设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7-12-19T06:40:00Z</dcterms:modified>
  <cp:revision>103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