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ahoma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Tahoma"/>
          <w:b/>
          <w:color w:val="000000"/>
          <w:kern w:val="0"/>
          <w:sz w:val="36"/>
          <w:szCs w:val="36"/>
        </w:rPr>
        <w:t>南方科技大学</w:t>
      </w:r>
    </w:p>
    <w:p>
      <w:pPr>
        <w:pStyle w:val="Normal"/>
        <w:jc w:val="center"/>
        <w:rPr>
          <w:rFonts w:ascii="宋体;SimSun" w:hAnsi="宋体;SimSun" w:cs="Tahoma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Tahoma"/>
          <w:b/>
          <w:color w:val="000000"/>
          <w:kern w:val="0"/>
          <w:sz w:val="36"/>
          <w:szCs w:val="36"/>
        </w:rPr>
        <w:t>修缮工程质量保修管理办法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一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为了提高学校修缮工程管理水平，加强工程质量保修管理，提高保修服务水平，根据《中华人民共和国建筑法》、《建设工程质量管理条例》、《深圳市建设工程质量管理条例》和《房屋建筑工程质量保修办法》等法律法规，结合南方科技大学实际，特制定本办法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二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南方科技大学后勤保障部修缮中心组织修缮的工程质量保修，适用本办法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三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本办法所称修缮工程质量保修，是指对修缮工程竣工验收后在保修期内出现的质量缺陷，予以修复。本办法所称质量缺陷，是指修缮工程的质量不符合工程建设强制性标准、设计文件以及合同的约定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四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保修期自竣工验收合格之日起计算，最低期限不低于《建设工程质量管理条例》的规定。如果承包（采购）合同关于保修期有明确规定且高于《建设工程质量管理条例》的规定，则按承包（采购）合同约定执行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五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修缮工程的设计、施工、监理和材料设备供应商等单位（以下简称“保修责任单位”）应按照法律法规的规定及合同约定认真履行保修义务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六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后勤保障部修缮中心负责组织设计、监理等单位指导和督促施工单位进行保修，主持疑难和重大保修问题的处理。</w:t>
      </w:r>
    </w:p>
    <w:p>
      <w:pPr>
        <w:pStyle w:val="Normal"/>
        <w:ind w:firstLine="562"/>
        <w:rPr/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七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保修责任单位应明确保修责任人和联系人，在竣工验收前报修缮中心、物业及监理等相关单位。保修责任单位指定的保修责任人和联系人必须为本公司正式员工，提供公司固定电话和责任人、联系人移动电话。变更责任人和联系人时，须经修缮中心和物业批准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八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发现质量缺陷，按下列程序进行保修：</w:t>
      </w:r>
    </w:p>
    <w:p>
      <w:pPr>
        <w:pStyle w:val="Normal"/>
        <w:ind w:firstLine="560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（一）使用单位通知物业单位，物业单位及时通知修缮中心。</w:t>
      </w:r>
    </w:p>
    <w:p>
      <w:pPr>
        <w:pStyle w:val="Normal"/>
        <w:ind w:firstLine="560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（二）收到保修通知书后，修缮中心负责督促监理公司组织施工单位（或供应商）进行质量缺陷修复。施工单位（或供应商）应自接到保修通知书后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日内达到现场核查情况、开展保修工作。一般问题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日内处理完毕，复杂问题根据实际情况提出保修方案和修复期限，报修缮中心、监理公司和使用单位认可后实施。</w:t>
      </w:r>
    </w:p>
    <w:p>
      <w:pPr>
        <w:pStyle w:val="Normal"/>
        <w:ind w:firstLine="560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（三）质量保修完成后，由监理公司组织验收，验收合格后施工单位（或供应商）填写《质量缺陷处理备案表》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十一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发生涉及结构安全或者严重影响使用功能的紧急抢修事故，施工单位（或供应商）接到电话通知后，应当立即到达现场抢修。此种情况修缮中心人员及监理应立即赶赴现场指挥协调保修工作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十二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质量缺陷由于设计原因造成时，设计单位应参与处理并承担相应责任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十三条　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保修责任单位自接到保修通知书后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日内未达到现场或维修两次仍未解决问题的，可由修缮中心另行委托单位进行保修，费用从质量保证金中扣除。此种情况并不免除保修责任单位的保修责任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十四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保修责任单位不及时履行保修义务或履行保修义务不力的，给予警告；警告无效的，将扣除质保金，并提请校招标办记入不良行记录，不得在校内任何工程投标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十五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本暂行办法未尽事宜，按照《中华人民共和国建筑法》、《建设工程质量管理条例》、《深圳市建设工程质量管理条例》和《房屋建筑工程质量保修办法》等法律法规的规定执行。</w:t>
      </w:r>
    </w:p>
    <w:p>
      <w:pPr>
        <w:pStyle w:val="Normal"/>
        <w:ind w:firstLine="562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ascii="仿宋_GB2312;仿宋" w:hAnsi="仿宋_GB2312;仿宋" w:cs="Tahoma" w:eastAsia="仿宋_GB2312;仿宋"/>
          <w:b/>
          <w:color w:val="000000"/>
          <w:kern w:val="0"/>
          <w:sz w:val="28"/>
          <w:szCs w:val="28"/>
        </w:rPr>
        <w:t>第十六条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</w:rPr>
        <w:t>　本暂行办法自发布之日起执行。</w:t>
      </w:r>
    </w:p>
    <w:p>
      <w:pPr>
        <w:pStyle w:val="Normal"/>
        <w:ind w:firstLine="560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ind w:firstLine="560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412"/>
        <w:outlineLvl w:val="1"/>
        <w:rPr/>
      </w:pPr>
      <w:r>
        <w:rPr>
          <w:rFonts w:ascii="黑体;SimHei" w:hAnsi="黑体;SimHei" w:cs="Cambria" w:eastAsia="黑体;SimHei"/>
          <w:bCs/>
          <w:color w:val="000000"/>
          <w:kern w:val="0"/>
          <w:sz w:val="32"/>
          <w:szCs w:val="32"/>
        </w:rPr>
        <w:t xml:space="preserve">附件一 </w:t>
      </w:r>
      <w:r>
        <w:rPr>
          <w:rFonts w:ascii="黑体;SimHei" w:hAnsi="黑体;SimHei" w:cs="Cambria" w:eastAsia="黑体;SimHei"/>
          <w:bCs/>
          <w:sz w:val="32"/>
          <w:szCs w:val="32"/>
        </w:rPr>
        <w:t xml:space="preserve">                </w:t>
      </w:r>
      <w:r>
        <w:rPr/>
        <w:t>保修通知书</w:t>
      </w:r>
    </w:p>
    <w:tbl>
      <w:tblPr>
        <w:tblW w:w="91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080"/>
        <w:gridCol w:w="180"/>
        <w:gridCol w:w="810"/>
        <w:gridCol w:w="810"/>
        <w:gridCol w:w="720"/>
        <w:gridCol w:w="360"/>
        <w:gridCol w:w="360"/>
        <w:gridCol w:w="3015"/>
      </w:tblGrid>
      <w:tr>
        <w:trPr>
          <w:trHeight w:val="48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名称</w:t>
            </w:r>
          </w:p>
        </w:tc>
        <w:tc>
          <w:tcPr>
            <w:tcW w:w="7335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单位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责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理单位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监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缮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3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竣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14" w:hRule="atLeast"/>
        </w:trPr>
        <w:tc>
          <w:tcPr>
            <w:tcW w:w="18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缺陷     情况简介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专业或设备</w:t>
            </w:r>
          </w:p>
        </w:tc>
        <w:tc>
          <w:tcPr>
            <w:tcW w:w="60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99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单位、修缮中心意见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责任单位签收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理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收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　</w:t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412"/>
        <w:jc w:val="left"/>
        <w:outlineLvl w:val="1"/>
        <w:rPr/>
      </w:pPr>
      <w:r>
        <w:rPr>
          <w:rFonts w:ascii="黑体;SimHei" w:hAnsi="黑体;SimHei" w:cs="Cambria" w:eastAsia="黑体;SimHei"/>
          <w:bCs/>
          <w:color w:val="000000"/>
          <w:kern w:val="0"/>
          <w:sz w:val="32"/>
          <w:szCs w:val="32"/>
        </w:rPr>
        <w:t>附件二</w:t>
      </w:r>
      <w:r>
        <w:rPr>
          <w:rFonts w:ascii="黑体;SimHei" w:hAnsi="黑体;SimHei" w:cs="Cambria" w:eastAsia="黑体;SimHei"/>
          <w:bCs/>
          <w:sz w:val="32"/>
          <w:szCs w:val="32"/>
        </w:rPr>
        <w:t xml:space="preserve">            </w:t>
      </w:r>
      <w:r>
        <w:rPr/>
        <w:t>质量缺陷处理备案表</w:t>
      </w:r>
    </w:p>
    <w:tbl>
      <w:tblPr>
        <w:tblW w:w="90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40"/>
        <w:gridCol w:w="360"/>
        <w:gridCol w:w="1440"/>
        <w:gridCol w:w="1080"/>
        <w:gridCol w:w="3270"/>
      </w:tblGrid>
      <w:tr>
        <w:trPr>
          <w:trHeight w:val="48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名称</w:t>
            </w:r>
          </w:p>
        </w:tc>
        <w:tc>
          <w:tcPr>
            <w:tcW w:w="759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单位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业公司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责任单位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理单位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监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修缮中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修通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06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缺陷    保修完成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时间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99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理单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公章）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19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单位、修缮中心意见（公章）</w:t>
            </w:r>
          </w:p>
        </w:tc>
        <w:tc>
          <w:tcPr>
            <w:tcW w:w="75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82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928" w:footer="992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Char2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  <w:lang w:val="en-US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文档结构图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/>
    </w:rPr>
  </w:style>
  <w:style w:type="paragraph" w:styleId="Style16">
    <w:name w:val="普通(网站)"/>
    <w:basedOn w:val="Normal"/>
    <w:qFormat/>
    <w:pPr>
      <w:widowControl/>
      <w:spacing w:lineRule="atLeast" w:line="300"/>
      <w:jc w:val="left"/>
    </w:pPr>
    <w:rPr>
      <w:rFonts w:ascii="inherit;Times New Roman" w:hAnsi="inherit;Times New Roman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</w:rPr>
  </w:style>
  <w:style w:type="paragraph" w:styleId="Style17">
    <w:name w:val="批注文字"/>
    <w:basedOn w:val="Normal"/>
    <w:qFormat/>
    <w:pPr>
      <w:widowControl/>
      <w:spacing w:lineRule="auto" w:line="360"/>
      <w:jc w:val="left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54:00Z</dcterms:created>
  <dc:creator>pcuser</dc:creator>
  <dc:description/>
  <cp:keywords/>
  <dc:language>en-US</dc:language>
  <cp:lastModifiedBy>user</cp:lastModifiedBy>
  <dcterms:modified xsi:type="dcterms:W3CDTF">2017-09-28T01:25:00Z</dcterms:modified>
  <cp:revision>6</cp:revision>
  <dc:subject/>
  <dc:title>校园修缮工程管理办法</dc:title>
</cp:coreProperties>
</file>