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第一科研楼二层中庭平台地面修缮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第一科研楼二层中庭平台地面修缮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地面改地胶板，楼梯处灯更换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 w:cs="宋体;SimSun"/>
          <w:spacing w:val="14"/>
          <w:sz w:val="24"/>
        </w:rPr>
        <w:t>《深圳市市政工程综合价格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pacing w:val="14"/>
          <w:sz w:val="24"/>
        </w:rPr>
        <w:t>7.</w:t>
      </w:r>
      <w:r>
        <w:rPr>
          <w:rFonts w:ascii="宋体;SimSun" w:hAnsi="宋体;SimSun" w:cs="宋体;SimSun"/>
          <w:spacing w:val="14"/>
          <w:sz w:val="24"/>
        </w:rPr>
        <w:t>《深圳市市政维修工程综合价格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7-10-20T09:55:00Z</dcterms:modified>
  <cp:revision>50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